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14310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35875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